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2268205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378109634"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